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1 Hip-Hop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0     3 1 3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1 2 1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2 3 2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290"/>
        <w:gridCol w:w="947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ашни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398"/>
        <w:gridCol w:w="1026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ашни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2:50:00Z</dcterms:created>
  <dc:creator>Елена</dc:creator>
  <dc:description/>
  <cp:keywords/>
  <dc:language>en-US</dc:language>
  <cp:lastModifiedBy>Елена</cp:lastModifiedBy>
  <dcterms:modified xsi:type="dcterms:W3CDTF">2025-10-19T09:4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